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 xml:space="preserve">E.M.E.F. Aurélio Guerra 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7 - TARDE               LOCADO (x)     SME ( )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Estância do Silêncio (Cerro do Combate), Estância dos Pinheiros, Estrada Principal,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58,68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11.736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6:0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8:00 às 12:0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m Espera: 04 h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58,68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 xml:space="preserve"> </w:t>
    </w: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10-04T12:37:00Z</cp:lastPrinted>
  <dcterms:modified xsi:type="dcterms:W3CDTF">2021-10-04T15:41:00Z</dcterms:modified>
  <cp:revision>35</cp:revision>
  <dc:subject/>
  <dc:title>ÍTEM</dc:title>
</cp:coreProperties>
</file>